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color w:val="0000FF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FF"/>
          <w:sz w:val="22"/>
          <w:szCs w:val="22"/>
        </w:rPr>
        <w:t>ПРИЛОЖЕНИЕ 3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</w:t>
      </w:r>
      <w:r>
        <w:rPr>
          <w:color w:val="0000FF"/>
          <w:sz w:val="22"/>
          <w:szCs w:val="22"/>
        </w:rPr>
        <w:t>( ОФОРМЛЯЕТСЯ НА ФИРМЕННОМ БЛАНКЕ ОРГАНИЗАЦИИ)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  <w:r>
        <w:rPr>
          <w:b/>
        </w:rPr>
        <w:t>АНКЕТА ОРГАНИЗАЦИИ-ПРЕТЕНДЕН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80"/>
        <w:gridCol w:w="4152"/>
      </w:tblGrid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ведения об организац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онно-правовая форма и фирменное наименование. ОГРН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редители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внесении в Единый государственный реестр юридических лиц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и номер, кем выдано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/ КПП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ГРН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ридический адрес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7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чтовый адрес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8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лиалы: перечислить наименования 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чтовые адреса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9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 (наименование и адрес банка, номер расчетного счета Участника аукциона в банке, телефоны банка, прочие банковские реквизиты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0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ПО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лефоны контакт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ационарный (с указанием кода города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обильный (с кодом оператора связи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кс (с указанием кода города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милия, Имя и Отчество руководителя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милия, Имя и Отчество главного бухгалтера организации, контактный телефон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б имеющихся судебных или арбитражных процессах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7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чень основных организаций, с которым сотрудничает контрагент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8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ыт и стаж работы контрагента в области, определяемой договорными отношениями. 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 xml:space="preserve">ОСУТСТВИЕ НЕГАТИВНОГО ОПЫТА РАБОТЫ С ПРЕДПРИЯТИЯМ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 xml:space="preserve">ПАО «НК   « Роснефть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(подтверждение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u w:val="single"/>
              </w:rPr>
              <w:t xml:space="preserve"> обязательно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"___"________201  г.</w:t>
      </w:r>
      <w:r>
        <w:rPr/>
        <w:t xml:space="preserve">       ___________________________/  ___________________________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подпись лица-уполномоченного представителя организации -  претендента, ФИ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05:00Z</dcterms:created>
  <dc:creator>Выскребенцев Павел Юрьевич</dc:creator>
  <dc:description/>
  <cp:keywords/>
  <dc:language>en-US</dc:language>
  <cp:lastModifiedBy>sergunovaav</cp:lastModifiedBy>
  <dcterms:modified xsi:type="dcterms:W3CDTF">2016-09-12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28314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</Properties>
</file>